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Desen tehnic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Desen tehn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Ș.l.dr.ing.BÂLDEA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Ș.l.dr.ing.BÂLDEA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Competenţe acumulate la disciplinele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: Geometrie descriptivă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I122) dotat cu videoproiector şi ecran,planșete desen,pies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1: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fectuarea de calcule, demonstratii si aplicatii pentru rezolvarea de sarcini specifice ingineriei si managementului,  pe baza cunostintelor de desen tehnic</w:t>
            </w:r>
            <w:r>
              <w:rPr>
                <w:rFonts w:cs="Arial" w:ascii="Arial" w:hAnsi="Arial"/>
                <w:i/>
                <w:sz w:val="16"/>
                <w:lang w:val="ro-RO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 P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2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laborarea şi interpretarea documentaţiei tehnice, economice şi manageriale</w:t>
            </w:r>
            <w:r>
              <w:rPr>
                <w:rFonts w:cs="Arial" w:ascii="Arial" w:hAnsi="Arial"/>
                <w:i/>
                <w:sz w:val="16"/>
                <w:lang w:val="ro-RO"/>
              </w:rPr>
              <w:t>.-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 P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67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7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ormarea de competenţe în domeniul evaluării,r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prezentării elementelor şi corpurilor geometrice din spaţiul tridimensional într-un spaţiu bidimensional, necesar pentru reprezentările în desenul tehnic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unoașterea noţiunilor specifice pentru  reprezentarea corectă a unui corp pe un plan prin utilizarea teoriei proiecţiilor și a normativelor în vigoare,identificarea şi descrierea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reprezentărilor </w:t>
            </w:r>
            <w:r>
              <w:rPr>
                <w:rFonts w:cs="Arial" w:ascii="Arial" w:hAnsi="Arial"/>
                <w:sz w:val="18"/>
                <w:szCs w:val="18"/>
              </w:rPr>
              <w:t xml:space="preserve">grafice şi alfanumerice, tehnice, economice şi manageriale în 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comunicarea profesională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icarea şi interpretarea documentaţiei tehnice, economice şi manageriale, a desenelor de execuţie şi de ansamblu, a diagramelor, imaginilor şi graficelor, precum şi a notaţiilor asociate acestora care descriu situaţii, procese şi proiecte specifice domeniului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procedur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Aplicarea de principii şi metode şi asocierea acestora cu reprezentări grafice-desen tehnic,</w:t>
            </w:r>
            <w:r>
              <w:rPr>
                <w:rFonts w:cs="Arial" w:ascii="Arial" w:hAnsi="Arial"/>
                <w:sz w:val="18"/>
                <w:szCs w:val="18"/>
              </w:rPr>
              <w:t>elaborarea completă a documentaţiei tehnice, economice şi manageriale, asociate proiectelor profesionale specifice ingineriei şi managementului.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zolvarea problemelor particulare la elaborarea şi interpretarea documentaţiei tehnice, economice şi manageriale, în condiţii de asistenţă calificată</w:t>
            </w:r>
            <w:r>
              <w:rPr>
                <w:sz w:val="16"/>
              </w:rPr>
              <w:t>.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ltivarea unei discipline a muncii efectuate corect şi la timp şi a lucrului în echipă;</w:t>
            </w:r>
          </w:p>
          <w:p>
            <w:pPr>
              <w:pStyle w:val="Body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459" w:leader="none"/>
              </w:tabs>
              <w:ind w:left="34" w:firstLine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ovarea spiritului de îniţiativă, dialogului, atitudinii pozitive şi respectului pentru profesia de inginer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20"/>
                <w:lang w:val="ro-RO"/>
              </w:rPr>
            </w:pPr>
            <w:r>
              <w:rPr>
                <w:rFonts w:cs="Arial" w:ascii="Arial" w:hAnsi="Arial"/>
                <w:sz w:val="8"/>
                <w:szCs w:val="20"/>
                <w:lang w:val="ro-RO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5"/>
        <w:gridCol w:w="46"/>
        <w:gridCol w:w="5403"/>
        <w:gridCol w:w="11"/>
        <w:gridCol w:w="567"/>
        <w:gridCol w:w="21"/>
        <w:gridCol w:w="1382"/>
        <w:gridCol w:w="15"/>
        <w:gridCol w:w="1905"/>
      </w:tblGrid>
      <w:tr>
        <w:trPr/>
        <w:tc>
          <w:tcPr>
            <w:tcW w:w="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Dispunerea proiecţiilor; Reprezentări utilizate in desenul tehnic - vederi, secţiuni, ruptu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prezentare grafică pe tablă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ab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ș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tarea desenelor tehnice – norme, reguli, clasificarea cotelor principii şi metode, simboluri, sisteme de cotare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prezentarea, clasificarea, cotarea şi notarea filetelor şi flanşelor; Notarea stării tehnice a suprafeţ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prezentarea asamblărilor - asamblări nedemontabile, demontabile şi elast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Desenul de ansamblu – reguli de reprezentare, poziţionarea elementelor, cotarea desenului de ansamb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Reprezentarea si cotarea roţilor dinţate , angrenajelor, roţilor de transmisie prin elemente intermedi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ro-RO"/>
              </w:rPr>
              <w:t>Reprezentări uzuale specifice – arbori, cuplaje mecanice, lagăre cu alunecare si rostogolire, elemente de etanş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Dale C. , s.a. – </w:t>
            </w:r>
            <w:r>
              <w:rPr>
                <w:rFonts w:cs="Arial" w:ascii="Arial" w:hAnsi="Arial"/>
                <w:i/>
                <w:sz w:val="18"/>
                <w:lang w:val="ro-RO"/>
              </w:rPr>
              <w:t>Desen tehnic industrial pentru constuctia de maşini</w:t>
            </w:r>
            <w:r>
              <w:rPr>
                <w:rFonts w:cs="Arial" w:ascii="Arial" w:hAnsi="Arial"/>
                <w:sz w:val="18"/>
                <w:lang w:val="ro-RO"/>
              </w:rPr>
              <w:t>; Editura Tehnică ; Bucureşti ;  1992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;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Lazăr M., ş.a.-</w:t>
            </w:r>
            <w:r>
              <w:rPr>
                <w:rFonts w:cs="Arial" w:ascii="Arial" w:hAnsi="Arial"/>
                <w:i/>
                <w:sz w:val="18"/>
                <w:lang w:val="ro-RO"/>
              </w:rPr>
              <w:t>Desen tehnic, Elemente teoretice şi aplicaţii</w:t>
            </w:r>
            <w:r>
              <w:rPr>
                <w:rFonts w:cs="Arial" w:ascii="Arial" w:hAnsi="Arial"/>
                <w:sz w:val="18"/>
                <w:lang w:val="ro-RO"/>
              </w:rPr>
              <w:t>, Editura tip Naste, Piteşti, 2003;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âldea M, – 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Geometrie descriptivă.Desen tehnic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Universităţii Piteşti; 2016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Bâldea M.,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Suport de curs DT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(format electronic, transmis pe grup studenţilor), 2016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Laborator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oţiuni generale de reprezentare; - Aplicaţii privind reprezentarea corpurilor prin vederi, secţiuni şi rupturi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prezentare grafică, practică pe planșa de desen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s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iese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 privind reprezentarea corpurilor de complexitate medie prin vederi, secţiuni şi rupturi şi cotarea lor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9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s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iese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 privind reprezentarea corpurilor de complexitate medie cu filete şi flanşe şi cotarea lor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9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s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iese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hanging="336"/>
              <w:jc w:val="both"/>
              <w:rPr>
                <w:rFonts w:ascii="Arial" w:hAnsi="Arial" w:cs="Arial"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plicaţii privind reprezentarea asamblărilor 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s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iese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 privind reprezentarea desenului de ansamblu, roţi dinţate, arbori, lagăre de rostogolire, etc.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s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nsamble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are de verificare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ș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sen – A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ro-RO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5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valuare finală 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șe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sen – A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ro-RO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48" w:hanging="36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Vasilescu,E.,</w:t>
            </w:r>
            <w:r>
              <w:rPr>
                <w:rFonts w:cs="Arial" w:ascii="Arial" w:hAnsi="Arial"/>
                <w:i/>
                <w:sz w:val="18"/>
                <w:lang w:val="ro-RO"/>
              </w:rPr>
              <w:t>Desen tehnic industrial – elemente de proiectare</w:t>
            </w:r>
            <w:r>
              <w:rPr>
                <w:rFonts w:cs="Arial" w:ascii="Arial" w:hAnsi="Arial"/>
                <w:sz w:val="18"/>
                <w:lang w:val="ro-RO"/>
              </w:rPr>
              <w:t xml:space="preserve"> ; Editura tehnică,Bucureşti,1994</w:t>
            </w:r>
            <w:r>
              <w:rPr>
                <w:sz w:val="18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48" w:hanging="36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Lazăr,M., ş.a.,</w:t>
            </w:r>
            <w:r>
              <w:rPr>
                <w:rFonts w:cs="Arial" w:ascii="Arial" w:hAnsi="Arial"/>
                <w:i/>
                <w:sz w:val="18"/>
                <w:lang w:val="ro-RO"/>
              </w:rPr>
              <w:t>Desen tehnic,Elemente teoretice şi aplicaţii</w:t>
            </w:r>
            <w:r>
              <w:rPr>
                <w:rFonts w:cs="Arial" w:ascii="Arial" w:hAnsi="Arial"/>
                <w:sz w:val="18"/>
                <w:lang w:val="ro-RO"/>
              </w:rPr>
              <w:t>,Editura tip Naste, Piteşti, 2003;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48" w:hanging="36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âldea, M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Geometrie descriptivă.Desen tehnic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Universităţii Piteşti; 2016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48" w:hanging="36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M.,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Suport de laborator DT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(format electronic), 2016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48" w:hanging="360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 xml:space="preserve">* * *  </w:t>
            </w:r>
            <w:r>
              <w:rPr>
                <w:rFonts w:cs="Arial" w:ascii="Arial" w:hAnsi="Arial"/>
                <w:i/>
                <w:sz w:val="18"/>
                <w:lang w:val="ro-RO"/>
              </w:rPr>
              <w:t>Standardele de desen tehnic</w:t>
            </w:r>
            <w:r>
              <w:rPr>
                <w:rFonts w:cs="Arial" w:ascii="Arial" w:hAnsi="Arial"/>
                <w:sz w:val="18"/>
                <w:lang w:val="ro-RO"/>
              </w:rPr>
              <w:t>, seria U 10 ;</w:t>
            </w:r>
          </w:p>
          <w:p>
            <w:pPr>
              <w:pStyle w:val="Normal"/>
              <w:ind w:right="-48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3. Aplicaţii: Tema de casă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6" w:hanging="336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ţii privind reprezentările şi cotarea pieselor şi a desenului de ansambl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vertAlign w:val="subscript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prezentare la scară, cu instrumente pentru desen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nşa format A</w:t>
            </w:r>
            <w:r>
              <w:rPr>
                <w:rFonts w:cs="Arial" w:ascii="Arial" w:hAnsi="Arial"/>
                <w:sz w:val="18"/>
                <w:szCs w:val="18"/>
                <w:vertAlign w:val="subscript"/>
                <w:lang w:val="ro-RO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48" w:hanging="36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Vasilescu,E.,</w:t>
            </w:r>
            <w:r>
              <w:rPr>
                <w:rFonts w:cs="Arial" w:ascii="Arial" w:hAnsi="Arial"/>
                <w:i/>
                <w:sz w:val="18"/>
                <w:lang w:val="ro-RO"/>
              </w:rPr>
              <w:t>Desen tehnic industrial – elemente de proiectare</w:t>
            </w:r>
            <w:r>
              <w:rPr>
                <w:rFonts w:cs="Arial" w:ascii="Arial" w:hAnsi="Arial"/>
                <w:sz w:val="18"/>
                <w:lang w:val="ro-RO"/>
              </w:rPr>
              <w:t xml:space="preserve"> ; Editura tehnică,Bucureşti,1994</w:t>
            </w:r>
            <w:r>
              <w:rPr>
                <w:sz w:val="18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48" w:hanging="36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Lazăr,M., ş.a.,</w:t>
            </w:r>
            <w:r>
              <w:rPr>
                <w:rFonts w:cs="Arial" w:ascii="Arial" w:hAnsi="Arial"/>
                <w:i/>
                <w:sz w:val="18"/>
                <w:lang w:val="ro-RO"/>
              </w:rPr>
              <w:t>Desen tehnic,Elemente teoretice şi aplicaţii</w:t>
            </w:r>
            <w:r>
              <w:rPr>
                <w:rFonts w:cs="Arial" w:ascii="Arial" w:hAnsi="Arial"/>
                <w:sz w:val="18"/>
                <w:lang w:val="ro-RO"/>
              </w:rPr>
              <w:t>,Editura tip Naste, Piteşti, 2003;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48" w:hanging="36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Bâldea, M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Geometrie descriptivă.Desen tehnic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Editura Universităţii Piteşti; 2016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-48" w:hanging="360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 xml:space="preserve">* * *  </w:t>
            </w:r>
            <w:r>
              <w:rPr>
                <w:rFonts w:cs="Arial" w:ascii="Arial" w:hAnsi="Arial"/>
                <w:i/>
                <w:sz w:val="18"/>
                <w:lang w:val="ro-RO"/>
              </w:rPr>
              <w:t>Standardele de desen tehnic</w:t>
            </w:r>
            <w:r>
              <w:rPr>
                <w:rFonts w:cs="Arial" w:ascii="Arial" w:hAnsi="Arial"/>
                <w:sz w:val="18"/>
                <w:lang w:val="ro-RO"/>
              </w:rPr>
              <w:t>, seria U 10 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cadrele didactice au participat la următoarele activităţi: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chimb de bune practici cu colegi din alte centre universitare (Bucureşti,Craiova,Tg.Jiu,Târgoviște);</w:t>
            </w:r>
          </w:p>
          <w:p>
            <w:pPr>
              <w:pStyle w:val="Normal"/>
              <w:numPr>
                <w:ilvl w:val="0"/>
                <w:numId w:val="7"/>
              </w:numPr>
              <w:ind w:left="230" w:hanging="230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workshop-uri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 activă la curs, răspunsuri corecte la întrebări, interes pentru disciplin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pacitatea de a corela cunoştinţele şi de a le aplica în reprezentări grafice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,reprezentarea reperelor ca desen de execuţ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Întelegerea şi aplicarea corectă a problematicii tratate,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reprezentarea ansamblurilor ca desen de ansamblu</w:t>
            </w: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Înregistrare săptămânal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Evaluare finală în scri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Labora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atea de a aplica cunoştinţele teoreticeînpractică,conştiinciozitate,interesul pentru studiul individual, calitatea desenelor de execuție și ansamblu efectu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sar de labora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în scri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6 Tema de casă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itatea desenelor de execuție și ansamblu efectua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ştiinciozitate, interesul pentru studiul individu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sar cu aplicatii privind desenul de execuţie si de ansamblu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7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lang w:val="ro-RO"/>
              </w:rPr>
              <w:t xml:space="preserve">Interpretarea şi reprezentarea corectă a unor desene tehnice – reprezentări grafice de complexitate medie, specificarea condiţiilor tehnice, asocierea dintre caracteristicile prescrise </w:t>
            </w: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ro-RO"/>
              </w:rPr>
              <w:t>şi rolul funcţional al suprafeţelor, reperelor, subansamblurilor şi ansamblurilo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     Titular de curs,</w:t>
        <w:tab/>
        <w:tab/>
        <w:tab/>
        <w:t>Titular de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ș.l.dr.ing. BÂLDEA Monica</w:t>
        <w:tab/>
        <w:tab/>
        <w:tab/>
        <w:t xml:space="preserve"> ș.l.dr.ing. BÂLDEA Monica</w:t>
      </w:r>
    </w:p>
    <w:p>
      <w:pPr>
        <w:pStyle w:val="Normal"/>
        <w:rPr>
          <w:rFonts w:ascii="Arial" w:hAnsi="Arial" w:eastAsia="Arial" w:cs="Arial"/>
          <w:sz w:val="18"/>
          <w:lang w:val="ro-RO"/>
        </w:rPr>
      </w:pPr>
      <w:r>
        <w:rPr>
          <w:rFonts w:eastAsia="Arial" w:cs="Arial" w:ascii="Arial" w:hAnsi="Arial"/>
          <w:sz w:val="18"/>
          <w:lang w:val="ro-RO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ab/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9 septembrie 2017</w:t>
        <w:tab/>
        <w:tab/>
        <w:tab/>
        <w:tab/>
        <w:tab/>
        <w:tab/>
        <w:tab/>
        <w:t>ș.l.dr.ing.ANGHEL Danie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  <w:color w:val="000000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32:00Z</dcterms:created>
  <dc:creator>User</dc:creator>
  <dc:description/>
  <cp:keywords/>
  <dc:language>en-US</dc:language>
  <cp:lastModifiedBy>Monica</cp:lastModifiedBy>
  <cp:lastPrinted>2016-06-07T11:56:00Z</cp:lastPrinted>
  <dcterms:modified xsi:type="dcterms:W3CDTF">2017-10-11T12:37:00Z</dcterms:modified>
  <cp:revision>14</cp:revision>
  <dc:subject/>
  <dc:title>UNIVERSITATEA DIN PITEŞTI</dc:title>
</cp:coreProperties>
</file>